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о-ревизионной службы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точненному проекту решения «О бюджете ЗАТО Железногор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плановый период 2021-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6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точненном проекте решения «О бюджете ЗАТО Железногорск на 2020 год и плановый период 2021-2022 годов» (далее – проект решения или проект бюджета) основные характеристики местного бюджета изменяются в сравнении с первоначально внесенным проектом решени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0 году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увеличивается на 159 700,0 тыс. руб. (или на 4,8%) и достигает в суммовом выражении 3 509 881,8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окупный размер расходов повышается на аналогичную величину 159 700,0 тыс. руб. (или на 4,6%) и доводится в абсолютном исчислении до 3 619 881,8 тыс. руб.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ри этом не изменяется и по-прежнему составляет 110 000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1 году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масса бюджетных доходов возрастает на 169 474,9 тыс. руб. (или на 5,3%) и устанавливается в итоговой сумме 3 375 870,1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расходов увеличивается ту же величину 169 474,9 тыс. руб. (или на 5,1%) и формируется в результирующей сумме 3 487 870,1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первому году планового периода сохраняется в том же размере 112 000,0 тыс. руб.;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2 году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ый объем доходов повышается на 175 488,6 тыс. руб. (или на 5,4%) и доводится в абсолютном выражении до 3 399 739,7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озрастает равнозначным образом на 175 488,6 тыс. руб. (или на 5,2%) и определяется в сумме 3 519 739,7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по второму году планового периода также не изменяется и составляет 120 000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ные в уточненном проекте решения изменения в доходной части местного бюджета в исчерпывающей мере связанны (приложение № 2)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 установлением краевыми органами размера субсидий, предоставляемых городскому округ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содержание автомобильных дорог общего пользования местного значения в сумме 101 642,7 тыс. руб. в 2020 году, 105 708,4 тыс. руб. в 2021 году и 109 936,7 тыс. руб. в 2022 год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современной городской среды в сумме 41 912,7 тыс. руб. в 2020 году, 41 912,7 тыс. руб. в 2021 году и 43 698,1 тыс. руб. в 2022 году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 принятием Советом депутатов ЗАТО г. Железногорск в процессе рассмотрения исследуемого проекта решения муниципальных правовых актов, обеспечивающих увеличение доходных статей бюджет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налогу на сумму 14 144,6 тыс. руб. в 2020 году, 19 853,8 тыс. руб. в 2021 году и 19 853,8 тыс. руб. в 2022 год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арендной плате за земельные участки, государственная собственность на которые не разграничена и которые расположены в границах городских округов, а также по средствам от продажи права на заключение договоров аренды указанных земельных участков на сумму 2 000,0 тыс. руб. в 2020 году и на такую же сумму в каждом из годов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ые изменения в расходной части уточненного проекта бюджета полностью обусловлены (приложение № 3)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бюджетных затрат, связанных с отражением указанных выше субсидий на содержание автомобильных дорог общего пользования местного значения и на формирование современной городской среды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формированием дополнительных бюджетных расходов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уплату земельного налога муниципальными учреждениями </w:t>
      </w:r>
      <w:r>
        <w:rPr>
          <w:sz w:val="28"/>
          <w:szCs w:val="28"/>
        </w:rPr>
        <w:t xml:space="preserve">в сумме 11 304,6 тыс. руб. в </w:t>
      </w:r>
      <w:r>
        <w:rPr>
          <w:bCs/>
          <w:sz w:val="28"/>
          <w:szCs w:val="28"/>
        </w:rPr>
        <w:t>2020</w:t>
      </w:r>
      <w:r>
        <w:rPr>
          <w:sz w:val="28"/>
          <w:szCs w:val="28"/>
        </w:rPr>
        <w:t xml:space="preserve"> году, 15 072,8 тыс. руб. в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году и 15 072,8 тыс. руб. в </w:t>
      </w:r>
      <w:r>
        <w:rPr>
          <w:bCs/>
          <w:sz w:val="28"/>
          <w:szCs w:val="28"/>
        </w:rPr>
        <w:t>2022</w:t>
      </w:r>
      <w:r>
        <w:rPr>
          <w:sz w:val="28"/>
          <w:szCs w:val="28"/>
        </w:rPr>
        <w:t xml:space="preserve"> году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приобретение автобусов для муниципальных нужд в сумме 4 840,0 тыс. руб. в </w:t>
      </w:r>
      <w:r>
        <w:rPr>
          <w:bCs/>
          <w:sz w:val="28"/>
          <w:szCs w:val="28"/>
        </w:rPr>
        <w:t>2020</w:t>
      </w:r>
      <w:r>
        <w:rPr>
          <w:sz w:val="28"/>
          <w:szCs w:val="28"/>
        </w:rPr>
        <w:t xml:space="preserve"> год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краевой субсидии по формированию современной городской среды в сумме 59,1 тыс. руб. в </w:t>
      </w:r>
      <w:r>
        <w:rPr>
          <w:bCs/>
          <w:sz w:val="28"/>
          <w:szCs w:val="28"/>
        </w:rPr>
        <w:t>2022</w:t>
      </w:r>
      <w:r>
        <w:rPr>
          <w:sz w:val="28"/>
          <w:szCs w:val="28"/>
        </w:rPr>
        <w:t xml:space="preserve"> году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в плановом периоде размера условно утверждаемых расходов на сумму 6 781,0 тыс. руб. в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году и на 6 721,9 тыс. руб. в </w:t>
      </w:r>
      <w:r>
        <w:rPr>
          <w:bCs/>
          <w:sz w:val="28"/>
          <w:szCs w:val="28"/>
        </w:rPr>
        <w:t>2022</w:t>
      </w:r>
      <w:r>
        <w:rPr>
          <w:sz w:val="28"/>
          <w:szCs w:val="28"/>
        </w:rPr>
        <w:t xml:space="preserve"> году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ющиеся в анализируемом проекте решения размеры бюджетных дефицитов по 2020 году и последующим годам планового периода, как и источники их финансирования, соответствуют требованиям действующего законодательства. То же следует отметить в отношении предлагаемой программы муниципальных внутренних заимствований ЗАТО Железногорск, показателей верхнего предела муниципального долга и его предельного объе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вающиеся в исследуемом проекте бюджета суммы условно утверждаемых расходов по годам планового периода отвечают установленным для них в БК РФ ограничения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основных замечаний к уточненному проекту решения, как и к первоначальному его варианту, необходимо указ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несоответствие показателей общих доходов и расходов, отраженных в представленном проекте бюджете и в Прогнозе социально-экономического развития ЗАТО Железногорск на 2020 год и плановый период 2021-2022 год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существенное снижение в предстоящем году и среднесрочной перспективе объема выделяемых капитальных вложений, что не позволит органам местного самоуправления обеспечить надлежащего восстановления и восполнения муниципальной собственност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отсутствие в представленном проекте решения остатков финансовых средств по состоянию на 1 января 2020 года, которые с учетом практики прошлых лет обязательно будут присутствовать по итогам исполнения местного бюджета в текущем году и поэтому в соответствии с положениями статьи 32 БК РФ (принципа</w:t>
      </w:r>
      <w:r>
        <w:rPr>
          <w:iCs/>
          <w:sz w:val="28"/>
          <w:szCs w:val="28"/>
        </w:rPr>
        <w:t xml:space="preserve"> полноты отражения доходов, расходов и источников финансирования дефицитов бюджетов</w:t>
      </w:r>
      <w:r>
        <w:rPr>
          <w:sz w:val="28"/>
          <w:szCs w:val="28"/>
        </w:rPr>
        <w:t>) должны быть достоверно оценены и учтены в рассматриваемом проекте бюджет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несоблюдение нормативов финансовых затрат при формировании ассигнований, направляемых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сохранение неэффективных бюджетных расходов, выделяемых в форме субсидий муниципальным предприятиям для содержания сетей уличного освещения и прочих объектов благоустро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го анализа представленный проект решения «О бюджете ЗАТО Железногорск на 2020 год и плановый период 2021-2022 годов» может быть рекомендован Контрольно-ревизионной службой к утверждению представительным органом муниципального образования с учетом указанных в настоящем заключении замечаний и недостатков, подлежащих устранению в процессе последующей работы над местным бюдж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о-ревизионной служб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а депутатов ЗАТО г. Железногорск</w:t>
        <w:tab/>
        <w:tab/>
        <w:tab/>
        <w:t>В.Г. Лифа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firstLine="20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48:00Z</dcterms:created>
  <dc:creator>Lifanov</dc:creator>
  <dc:description/>
  <cp:keywords/>
  <dc:language>en-US</dc:language>
  <cp:lastModifiedBy>Лифанов</cp:lastModifiedBy>
  <cp:lastPrinted>2019-01-25T09:44:00Z</cp:lastPrinted>
  <dcterms:modified xsi:type="dcterms:W3CDTF">2019-12-05T07:12:00Z</dcterms:modified>
  <cp:revision>59</cp:revision>
  <dc:subject/>
  <dc:title/>
</cp:coreProperties>
</file>